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7945449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6237472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79808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789744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6610858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6633682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685513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449666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9260057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888929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830017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435797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60058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4817435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2452450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067666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7914969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992617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3183359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258656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971002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007696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447762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3538060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667106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04117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8394199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248628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2303232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005748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428058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559402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1932325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615274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118187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0332839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379669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7674145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452893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413040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211906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2562474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814366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1946829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576792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003863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